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省社科规划项目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（省政协专项）的通知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省政协提出利用“外脑”优势，开展省政协课题协作研究的要求，省政协办公厅与省社科规划办将联合组织开展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省社科规划项目（省政协专项）申报工作。该专项课题列入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省社科规划一般项目，每项资助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。申报截止时间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申请书、课题论证活页各一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。项目完成时间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人：杨文飞，</w:t>
      </w:r>
      <w:r>
        <w:rPr>
          <w:rFonts w:eastAsia="仿宋_GB2312" w:ascii="仿宋_GB2312" w:hAnsi="仿宋_GB2312"/>
          <w:sz w:val="32"/>
          <w:szCs w:val="32"/>
        </w:rPr>
        <w:t>8370323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why4030@126.com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度省社科规划项目（省政协专项）选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推进厦漳泉同城化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我省重点产业科技创新平台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我省文化与旅游融合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福建省农村养老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福建省侨资企业发展环境问题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福建传统村落保护和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新形势下做好人民政协界别工作的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新形势下发挥委员主体作用的研究</w:t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社会科学规划办公室</w:t>
      </w:r>
    </w:p>
    <w:p>
      <w:pPr>
        <w:pStyle w:val="Normal"/>
        <w:spacing w:lineRule="exact" w:line="600"/>
        <w:ind w:right="480" w:firstLine="640"/>
        <w:jc w:val="righ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cs="宋体;SimSun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cs="宋体;SimSun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cs="宋体;SimSun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cs="宋体;SimSun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cs="宋体;SimSun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2:00Z</dcterms:created>
  <dc:creator>user</dc:creator>
  <dc:description/>
  <cp:keywords/>
  <dc:language>en-US</dc:language>
  <cp:lastModifiedBy>lenovo</cp:lastModifiedBy>
  <cp:lastPrinted>2014-03-31T10:53:00Z</cp:lastPrinted>
  <dcterms:modified xsi:type="dcterms:W3CDTF">2014-03-31T02:53:00Z</dcterms:modified>
  <cp:revision>4</cp:revision>
  <dc:subject/>
  <dc:title>关于联合省社科联</dc:title>
</cp:coreProperties>
</file>