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关于组织申报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资助省属高校专项课题的通知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根据省教</w:t>
      </w:r>
      <w:r>
        <w:rPr>
          <w:rFonts w:ascii="仿宋_GB2312" w:hAnsi="仿宋_GB2312" w:cs="仿宋_GB2312" w:eastAsia="仿宋_GB2312"/>
          <w:color w:val="444341"/>
          <w:sz w:val="28"/>
          <w:szCs w:val="28"/>
          <w:shd w:fill="FFFFFF" w:val="clear"/>
        </w:rPr>
        <w:t>育厅（闽教科［</w:t>
      </w:r>
      <w:r>
        <w:rPr>
          <w:rFonts w:eastAsia="仿宋_GB2312" w:cs="仿宋_GB2312" w:ascii="仿宋_GB2312" w:hAnsi="仿宋_GB2312"/>
          <w:color w:val="444341"/>
          <w:sz w:val="28"/>
          <w:szCs w:val="28"/>
          <w:shd w:fill="FFFFFF" w:val="clear"/>
        </w:rPr>
        <w:t>2014</w:t>
      </w:r>
      <w:r>
        <w:rPr>
          <w:rFonts w:ascii="仿宋_GB2312" w:hAnsi="仿宋_GB2312" w:cs="仿宋_GB2312" w:eastAsia="仿宋_GB2312"/>
          <w:color w:val="444341"/>
          <w:sz w:val="28"/>
          <w:szCs w:val="28"/>
          <w:shd w:fill="FFFFFF" w:val="clear"/>
        </w:rPr>
        <w:t>］</w:t>
      </w:r>
      <w:r>
        <w:rPr>
          <w:rFonts w:eastAsia="仿宋_GB2312" w:cs="仿宋_GB2312" w:ascii="仿宋_GB2312" w:hAnsi="仿宋_GB2312"/>
          <w:color w:val="444341"/>
          <w:sz w:val="28"/>
          <w:szCs w:val="28"/>
          <w:shd w:fill="FFFFFF" w:val="clear"/>
        </w:rPr>
        <w:t>16</w:t>
      </w:r>
      <w:r>
        <w:rPr>
          <w:rFonts w:ascii="仿宋_GB2312" w:hAnsi="仿宋_GB2312" w:cs="仿宋_GB2312" w:eastAsia="仿宋_GB2312"/>
          <w:color w:val="444341"/>
          <w:sz w:val="28"/>
          <w:szCs w:val="28"/>
          <w:shd w:fill="FFFFFF" w:val="clear"/>
        </w:rPr>
        <w:t>号）文的通知，今年资助省属高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校专项课题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JK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类）的申报工作已经开始，请各单位抓紧时间按通知（附件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）要求组织教师申报。具体事项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一．申报条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1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项目第一负责人必须是省属本科高校在职教师或科研人员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年龄原则上不超过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5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周岁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3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依托科技创新平台（重点实验室、工程研究中心、工程技术中心等）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已承担省科技厅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013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年科技项目以及我厅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A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类重点、省科技厅科技计划项目尚未结题的项目负责人，不能申报今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JK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类项目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二．提交材料和截止时间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．申请书（附件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）电子版，所依托的科技创新平台负责人应签署意见（盖章），在申请书封面右上角项目编号处填写“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JK”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5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申报材料由各单位科研秘书统一汇总报送科研处，项目电子文档及汇总表统一发送至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jhk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@fj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ut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.edu.cn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申请书须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注明：姓名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项目名称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．截止时间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日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三．联系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电　话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286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3081    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邮箱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jhk@fjut.edu.cn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:1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福建省教育厅关于组织申报推荐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年资助省属高校专项课题的通知闽教科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[2014]16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号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.doc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eastAsia="zh-CN"/>
        </w:rPr>
        <w:t>2.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福建省教育厅科技项目申请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3.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JK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类项目申报一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28T09:02:38Z</dcterms:modified>
  <cp:revision>0</cp:revision>
  <dc:subject/>
  <dc:title>关于组织申报2014年资助省属高校专项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